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9778958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089368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951043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050392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2235912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2459927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06352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038050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1384902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8484501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4952698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5524926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1346432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2138203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953377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85679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397694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2280707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053742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401683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315399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580503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248137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090171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389032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712040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19144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1377730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873286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4943468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523836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265457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087542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620085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4413660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309133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609946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562476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706290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50200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44820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591502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340120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9896741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575677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1911474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